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O vánocích</w:t>
      </w:r>
      <w:r>
        <w:rPr>
          <w:sz w:val="28"/>
          <w:szCs w:val="28"/>
        </w:rPr>
        <w:t xml:space="preserve">                Honza Brož                                           Capo 2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chvíli přišla na zem lásk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mi 7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as si vzal oddechový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rz mraky Bůh se něžně usmá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mi 7               C     Emi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závějích rozkvet zimostrá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                Ami/G    F                                 G (od druhé sloky D)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v srdcích zvonů i lidí se zrodil vánoc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okojích zlatem voní jmel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še se čistí od hřích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ání co celý rok jsme mě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eptáme míň než poti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v srdcích zvonů i lidí se zrodil vánoc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                                  D       Eb d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k než nám dohoří svíč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mi           Emi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ež dozpívají anděl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ež domluví Bů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                                   Ami7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přejme sluchu těm hlasů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 na zem přinesli nám lás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ozdobách stromků vánočn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cukroví purpuře a chvoj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minutě nula v knize kni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 v srdcích zvonů i lidí se zrodil nový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k než nám dohoří svíčky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1:00Z</dcterms:created>
  <dc:creator>Brož</dc:creator>
  <dc:description/>
  <dc:language>en-US</dc:language>
  <cp:lastModifiedBy>Jindřiška Brožová</cp:lastModifiedBy>
  <dcterms:modified xsi:type="dcterms:W3CDTF">2013-03-26T20:21:00Z</dcterms:modified>
  <cp:revision>2</cp:revision>
  <dc:subject/>
  <dc:title>O vánocích</dc:title>
</cp:coreProperties>
</file>